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 вспучило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831103"/>
            <w:bookmarkStart w:id="1" w:name="_1393831084"/>
            <w:bookmarkStart w:id="2" w:name="_1393831052"/>
            <w:bookmarkStart w:id="3" w:name="_1393741200"/>
            <w:bookmarkStart w:id="4" w:name="_1393658165"/>
            <w:bookmarkStart w:id="5" w:name="_1393397819"/>
            <w:bookmarkStart w:id="6" w:name="_1393156241"/>
            <w:bookmarkStart w:id="7" w:name="_1361858658"/>
            <w:bookmarkStart w:id="8" w:name="_1361772044"/>
            <w:bookmarkStart w:id="9" w:name="_1361339573"/>
            <w:bookmarkStart w:id="10" w:name="_1361339472"/>
            <w:bookmarkStart w:id="11" w:name="_1361339380"/>
            <w:bookmarkStart w:id="12" w:name="_1361261574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64481017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продолжается дальнейший рост уровня воды. По востоку и северо-востоку бассейна весенние процессы менее выражены, здесь уровень повысился на 1-6 см за сутки. На остальной части интенсивность роста составила 8-3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должаются процессы разрушения ледяного покрова (наблюдается вода на льду, закраины,  увеличиваются размеры промоин, темнеет ле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остепенно уменьшается глубина промерзания почвы, однако, в западных регионах она все еще значительная (местами до 79 см). Повсеместно уменьшились снегозапа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будет происходить дальнейшее разрушение ледяного покрова и рост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1T12:05:00Z</dcterms:modified>
  <cp:revision>2</cp:revision>
  <dc:subject/>
  <dc:title>ВИТЕБСКИЙ ОБЛАСТНОЙ ЦЕНТР ПО ГИДРОМЕТЕОРОЛОГИИ И МОНИТОРИНГУ ОКРУЖАЮЩЕЙ СРЕДЫ</dc:title>
</cp:coreProperties>
</file>